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Ute Wieder</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Maske und Gesicht </w:t>
      </w:r>
      <w:r>
        <w:rPr>
          <w:rFonts w:cs="Arial" w:ascii="Arial" w:hAnsi="Arial"/>
          <w:bCs/>
        </w:rPr>
        <w:t>(Workshop)</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sken haben in der Kunst eine uralte - mit Geheimnisvollem verbundene - Tradition. Im Workshop wurden verschiedene Masken erstellt. Die TeilnehmerInnen konnten erproben, wie man sich in einer steifen weißen Maske bewegt und welche Aktionen das Tragen einer leichten Tütenmaske ermöglicht. Die Fotos geben einen kleinen Einblick in die Gestaltungsmöglichkeit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TeilnehmerInnen erhielten  viele Anregungen für die Umsetzung in der Kindergruppe. Kinder lieben die sinnlich erfahrbaren Verwandlungsmöglichkeiten des eigenen Ichs.</w:t>
      </w:r>
    </w:p>
    <w:p>
      <w:pPr>
        <w:pStyle w:val="Normal"/>
        <w:spacing w:lineRule="auto" w:line="36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42:00Z</dcterms:created>
  <dc:creator>Karl Gebauer</dc:creator>
  <dc:description/>
  <cp:keywords/>
  <dc:language>en-US</dc:language>
  <cp:lastModifiedBy>Karl Gebauer</cp:lastModifiedBy>
  <dcterms:modified xsi:type="dcterms:W3CDTF">2014-06-10T09:52:00Z</dcterms:modified>
  <cp:revision>1</cp:revision>
  <dc:subject/>
  <dc:title>Ute Wieder</dc:title>
</cp:coreProperties>
</file>